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заседания правления ОАО «РЖД» № 12 от 5 марта 2018 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: 15.03.201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Об изменении уровня железнодорожных тарифов на экспортные перевозки бутана (код ЕТСНГ 226040), изобутана (код ЕТСНГ 226093) и пропана (код ЕТСНГ 226125) со станции Тобольск Свердловской железной дороги на станцию Лужская (эксп.) Октябрьской железной дороги и на порожний пробег из-под выгрузки указанных грузов со станции Лужская (эксп.) Октябрьской железной дороги на станцию Тобольск Свердловской железной дороги в рамках ценовых преде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бутана (код ЕТСНГ 226040), изобутана (код ЕТСНГ 226093) и пропана (код ЕТСНГ 226125) в специализированных цистернах со станции Тобольск Свердловской железной дороги на станцию Лужская (эксп.) Октябрьской железной дороги, а также на порожний пробег специализированных цистерн из-под выгрузки указанных грузов со станции Лужская (эксп.) Октябрьской железной дороги на станцию Тобольск Свердловской железной дороги.</w:t>
      </w:r>
    </w:p>
    <w:p>
      <w:pPr>
        <w:pStyle w:val="Normal"/>
        <w:ind w:firstLine="708"/>
        <w:jc w:val="both"/>
        <w:rPr/>
      </w:pPr>
      <w:r>
        <w:rPr/>
        <w:t>2. Указанный коэффициент действует при условии обеспечения в 2018 году суммарного гарантированного объема перевозок грузов со станции Тобольск не ниже 7,057 млн. тонн, в том числе не ниже объемов по направлениям и грузам, указанным в таблиц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15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04"/>
        <w:gridCol w:w="1693"/>
        <w:gridCol w:w="1046"/>
        <w:gridCol w:w="4726"/>
        <w:gridCol w:w="1286"/>
      </w:tblGrid>
      <w:tr>
        <w:trPr>
          <w:trHeight w:val="600" w:hRule="atLeast"/>
        </w:trPr>
        <w:tc>
          <w:tcPr>
            <w:tcW w:w="60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693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. отправления</w:t>
            </w:r>
          </w:p>
        </w:tc>
        <w:tc>
          <w:tcPr>
            <w:tcW w:w="104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з</w:t>
            </w:r>
          </w:p>
        </w:tc>
        <w:tc>
          <w:tcPr>
            <w:tcW w:w="472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128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еревозок 2018 год, тыс. тонн</w:t>
            </w:r>
          </w:p>
        </w:tc>
      </w:tr>
      <w:tr>
        <w:trPr/>
        <w:tc>
          <w:tcPr>
            <w:tcW w:w="60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3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ция Тобольск Свердловской ж.д.</w:t>
            </w:r>
          </w:p>
        </w:tc>
        <w:tc>
          <w:tcPr>
            <w:tcW w:w="104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ы ЕТСНГ 226040, 226093, 226125</w:t>
            </w:r>
          </w:p>
        </w:tc>
        <w:tc>
          <w:tcPr>
            <w:tcW w:w="472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ортные перевозки назначением на станцию Лужская (эксп.) Октябрьской ж.д.</w:t>
            </w:r>
          </w:p>
        </w:tc>
        <w:tc>
          <w:tcPr>
            <w:tcW w:w="128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</w:tr>
      <w:tr>
        <w:trPr/>
        <w:tc>
          <w:tcPr>
            <w:tcW w:w="60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9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з. ЕТСНГ 226 (кроме 22602, 22606, 22610)</w:t>
            </w:r>
          </w:p>
        </w:tc>
        <w:tc>
          <w:tcPr>
            <w:tcW w:w="472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и в международном сообщении в направлении пограничных передаточных станций Российской Федерации</w:t>
            </w:r>
          </w:p>
        </w:tc>
        <w:tc>
          <w:tcPr>
            <w:tcW w:w="128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2,5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9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 ост. грузы, в т.ч.</w:t>
            </w:r>
          </w:p>
        </w:tc>
        <w:tc>
          <w:tcPr>
            <w:tcW w:w="472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84,7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з. ЕТСНГ 226 (кроме 22602, 22606, 22610)</w:t>
            </w:r>
          </w:p>
        </w:tc>
        <w:tc>
          <w:tcPr>
            <w:tcW w:w="472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и во внутригосударственном сообщении и международном сообщении в направлении портов Российской Федерации, кроме экспортных перевозок назначением на станцию Лужская (эксп.)</w:t>
            </w:r>
          </w:p>
        </w:tc>
        <w:tc>
          <w:tcPr>
            <w:tcW w:w="128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85,3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з. ЕТСНГ 22602, 215</w:t>
            </w:r>
          </w:p>
        </w:tc>
        <w:tc>
          <w:tcPr>
            <w:tcW w:w="472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и во внутригосударственном сообщении и международном сообщении через порты и пограничные передаточные станции Российской Федерации</w:t>
            </w:r>
          </w:p>
        </w:tc>
        <w:tc>
          <w:tcPr>
            <w:tcW w:w="128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28,8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з. ЕТСНГ 711 (кроме 71108)</w:t>
            </w:r>
          </w:p>
        </w:tc>
        <w:tc>
          <w:tcPr>
            <w:tcW w:w="4726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и во внутригосударственном сообщении и международном сообщении через порты и пограничные передаточные станции Российской Федерации</w:t>
            </w:r>
          </w:p>
        </w:tc>
        <w:tc>
          <w:tcPr>
            <w:tcW w:w="1286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0,6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з. ЕТСНГ 488 (кроме 48804, 48816)</w:t>
            </w:r>
          </w:p>
        </w:tc>
        <w:tc>
          <w:tcPr>
            <w:tcW w:w="472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з. ЕТСНГ 725</w:t>
            </w:r>
          </w:p>
        </w:tc>
        <w:tc>
          <w:tcPr>
            <w:tcW w:w="472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з. ЕТСНГ 486</w:t>
            </w:r>
          </w:p>
        </w:tc>
        <w:tc>
          <w:tcPr>
            <w:tcW w:w="472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з. ЕТСНГ 461</w:t>
            </w:r>
          </w:p>
        </w:tc>
        <w:tc>
          <w:tcPr>
            <w:tcW w:w="472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казанный коэффициент вступает в силу в установленном порядке, но не ранее 1 апреля 2018 г. и действует по 31 декабря 2018 г. включительно.</w:t>
      </w:r>
    </w:p>
    <w:p>
      <w:pPr>
        <w:pStyle w:val="Normal"/>
        <w:jc w:val="both"/>
        <w:rPr/>
      </w:pPr>
      <w:r>
        <w:rPr/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>
          <w:b/>
          <w:b/>
        </w:rPr>
      </w:pPr>
      <w:r>
        <w:rPr>
          <w:b/>
        </w:rPr>
        <w:t>II. Об изменении уровня железнодорожных тарифов на перевозки порожних цистерн из-под перевозок нефтепродуктов (позиции ЕТСНГ 211-215, 221-225, коды ЕТСНГ 226021, 226069, 226106) с припортовых станций Октябрьской железной дороги на станции Барбаров и Новополоцк Белорус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порожних цистерн из-под перевозок нефтепродуктов (позиции ЕТСНГ 211-215, 221-225, коды ЕТСНГ 226021, 226069, 226106) с припортовых станций Октябрьской железной дороги на станции Барбаров и Новополоцк Белорусской железной дороги.</w:t>
      </w:r>
    </w:p>
    <w:p>
      <w:pPr>
        <w:pStyle w:val="Normal"/>
        <w:ind w:firstLine="708"/>
        <w:jc w:val="both"/>
        <w:rPr/>
      </w:pPr>
      <w:r>
        <w:rPr/>
        <w:t>2. Указанный коэффициент вступает в силу в установленном порядке и действует по 31 декабря 2018 г. включительно.</w:t>
      </w:r>
    </w:p>
    <w:p>
      <w:pPr>
        <w:pStyle w:val="Normal"/>
        <w:ind w:firstLine="708"/>
        <w:jc w:val="both"/>
        <w:rPr/>
      </w:pPr>
      <w:r>
        <w:rPr/>
        <w:t>3. Учитывая действие установленного решением правления ОАО «РЖД» от 19 января 2017 г. (протокол № 3) понижающего коэффициента 0,95 к тарифам на возврат порожних цистерн из-под перевозок нефтяных грузов, общее изменение уровня тарифа на перевозки порожних цистерн из-под перевозок нефтепродуктов (позиции ЕТСНГ 211-215, 221-225, коды ЕТСНГ 226021, 226069, 226106) с припортовых станций Октябрьской железной дороги на станции Барбаров и Новополоцк Белорусской железной дороги не должно превышать 0,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I. Об изменении уровня железнодорожных тарифов на внутрироссийские перевозки нефти сырой (код ЕТСНГ 201005) со станции Уяр Красноярской железной дороги на станцию Коченево Западно-Сибир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8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ефти сырой (код ЕТСНГ 201005) в собственных (арендованных) цистернах со станции Уяр Красноярской железной дороги назначением на станцию Коченево Западно-Сибирской железной дороги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выполнения с 1 марта 2018 г. по 31 декабря 2018 г. гарантированного объема перевозок нефти сырой (код ЕТСНГ 201005) со станции Уяр Красноярской железной дороги назначением на станцию Коченево Западно-Сибирской железной дороги в размере не менее 460 тыс. тонн.</w:t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 и действует по 31 декабря 2018 г. включительно.</w:t>
      </w:r>
    </w:p>
    <w:p>
      <w:pPr>
        <w:pStyle w:val="Normal"/>
        <w:ind w:firstLine="708"/>
        <w:jc w:val="both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V. Об изменении уровня железнодорожных тарифов на внутрироссийские перевозки заготовки стальной, не поименованной в алфавите (код ЕТСНГ 314059), со станции Ревда назначением на станции Нижнесергинская и Аппаратная Свердлов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заготовки стальной, не поименованной в алфавите (код ЕТСНГ 314059), в собственных (арендованных) полувагонах понижающие коэффициенты:</w:t>
      </w:r>
    </w:p>
    <w:p>
      <w:pPr>
        <w:pStyle w:val="Normal"/>
        <w:ind w:firstLine="708"/>
        <w:jc w:val="both"/>
        <w:rPr/>
      </w:pPr>
      <w:r>
        <w:rPr/>
        <w:t>0,871 при перевозках со станции Ревда на станцию Нижнесергинская Свердловской железной дороги;</w:t>
      </w:r>
    </w:p>
    <w:p>
      <w:pPr>
        <w:pStyle w:val="Normal"/>
        <w:ind w:firstLine="708"/>
        <w:jc w:val="both"/>
        <w:rPr/>
      </w:pPr>
      <w:r>
        <w:rPr/>
        <w:t>0,940 при перевозках со станции Ревда на станцию Аппаратная Свердловской железной дороги.</w:t>
      </w:r>
    </w:p>
    <w:p>
      <w:pPr>
        <w:pStyle w:val="Normal"/>
        <w:ind w:firstLine="708"/>
        <w:jc w:val="both"/>
        <w:rPr/>
      </w:pPr>
      <w:r>
        <w:rPr/>
        <w:t>2. Указанные коэффициенты вступают в силу в установленном порядке и действуют по 31 декабря 2018 г. включительно при условии выполнения гарантированного объема перевозок заготовки стальной, не поименованной в алфавите (код ЕТСНГ 314059), со станции Ревда Свердловской железной дороги во внутрироссийском и экспортном сообщении в размере не менее 1640 тыс. тонн, в том числе во внутрироссийском сообщении со станции Ревда на станции Аппаратная и Нижнесергинская Свердловской железной дороги в размере не менее 1 570 тыс. тонн.</w:t>
      </w:r>
    </w:p>
    <w:p>
      <w:pPr>
        <w:pStyle w:val="Normal"/>
        <w:ind w:firstLine="708"/>
        <w:jc w:val="both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V. О внесении изменения в решение правления ОАО «РЖД» от 24 ноября 2017 г. (раздел XXI, протокол № 56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изменение в пункт 1 раздела XXI протокола заседания правления ОАО «РЖД» от 24 ноября 2017 г. № 56, заменив слова «коэффициент 0,933» словами «коэффициент 0,68».</w:t>
      </w:r>
    </w:p>
    <w:p>
      <w:pPr>
        <w:pStyle w:val="Normal"/>
        <w:ind w:firstLine="708"/>
        <w:jc w:val="both"/>
        <w:rPr/>
      </w:pPr>
      <w:r>
        <w:rPr/>
        <w:t>2. Решение вступает в силу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I. Об изменении уровня железнодорожных тарифов на экспортные перевозки хлорида калия (код ЕТСНГ 434034) со станций Березники-Сортировочная и Соликамск II Свердловской железной дороги назначением на припортовые станции Октябрь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хлорида калия со станций Березники-Сортировочная и Соликамск II Свердловской железной дороги назначением на припортовые станции Октябрьской железной дороги в собственных (арендованных) вагонах в груженом рейсе.</w:t>
      </w:r>
    </w:p>
    <w:p>
      <w:pPr>
        <w:pStyle w:val="Normal"/>
        <w:ind w:firstLine="708"/>
        <w:jc w:val="both"/>
        <w:rPr/>
      </w:pPr>
      <w:r>
        <w:rPr/>
        <w:t>2. Указанный коэффициент вступает в силу в установленном порядке и действует по 31 декабря 2018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II. Об изменении уровня железнодорожных тарифов на внутрироссийские перевозки груженых универсальных крупнотоннажных контейнеров, следующих в составе контейнерных поездов, со станции Кунцево II Московской железой дороги на станцию Екатеринбург-Товарный Свердловской железной дороги в рамках ценовых преде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женых универсальных крупнотоннажных контейнеров, следующих в составе контейнерных поездов, со станции Кунцево II Московской железной дороги на станцию Екатеринбург-Товарный Свердловской железной дороги понижающие коэффициенты 0,838 и 0,923.</w:t>
      </w:r>
    </w:p>
    <w:p>
      <w:pPr>
        <w:pStyle w:val="Normal"/>
        <w:jc w:val="both"/>
        <w:rPr/>
      </w:pPr>
      <w:r>
        <w:rPr/>
        <w:t>2. Понижающий коэффициент 0,838 действует при условии загрузки контейнерного поезда универсальными крупнотоннажными контейнерами в количестве не менее 100 ДФЭ, в том числе гружеными универсальными крупнотоннажными контейнерами в количестве не менее 50 ДФЭ.</w:t>
      </w:r>
    </w:p>
    <w:p>
      <w:pPr>
        <w:pStyle w:val="Normal"/>
        <w:jc w:val="both"/>
        <w:rPr/>
      </w:pPr>
      <w:r>
        <w:rPr/>
        <w:t>Выполнение указанных условий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  <w:t>3. При невыполнении условий, указанных в пункте 2 настоящего решения, действует понижающий коэффициент 0,923.</w:t>
      </w:r>
    </w:p>
    <w:p>
      <w:pPr>
        <w:pStyle w:val="Normal"/>
        <w:jc w:val="both"/>
        <w:rPr/>
      </w:pPr>
      <w:r>
        <w:rPr/>
        <w:t>4. Коэффициенты вступают в силу в установленном порядке и действуют по 31 декабря 2018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III. О внесении изменения в решение правления ОАО «РЖД» от 7 октября 2016 г. (раздел II, протокол № 34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изменение в раздел II протокола заседания правления ОАО «РЖД» от 7 октября 2016 г. № 34, заменив в заголовке и первом абзаце слова «штрипса листового (поз. ЕТСНГ 32423)» словами «стали листовой, не поименованной в алфавите (код ЕТСНГ 32416)», а также в первом абзаце слова «импортного штрипса листового» словами «импортной стали листовой, не поименованной в алфавите».</w:t>
      </w:r>
    </w:p>
    <w:p>
      <w:pPr>
        <w:pStyle w:val="Normal"/>
        <w:ind w:firstLine="708"/>
        <w:jc w:val="both"/>
        <w:rPr/>
      </w:pPr>
      <w:r>
        <w:rPr/>
        <w:t>2. Решение вступает в силу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05:00Z</dcterms:created>
  <dc:creator>Semen</dc:creator>
  <dc:description/>
  <cp:keywords/>
  <dc:language>en-US</dc:language>
  <cp:lastModifiedBy>Semen</cp:lastModifiedBy>
  <dcterms:modified xsi:type="dcterms:W3CDTF">2018-03-15T10:12:00Z</dcterms:modified>
  <cp:revision>1</cp:revision>
  <dc:subject/>
  <dc:title>Протокол заседания правления ОАО «РЖД» № 12 от 5 марта 2018 г</dc:title>
</cp:coreProperties>
</file>